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tNusx" w:hAnsi="LitNusx" w:cs="LitNusx"/>
          <w:b/>
          <w:b/>
          <w:sz w:val="32"/>
          <w:szCs w:val="32"/>
        </w:rPr>
      </w:pPr>
      <w:r>
        <w:rPr>
          <w:rFonts w:cs="LitNusx" w:ascii="LitNusx" w:hAnsi="LitNusx"/>
          <w:b/>
          <w:sz w:val="32"/>
          <w:szCs w:val="32"/>
        </w:rPr>
        <w:t>bloki ,,Zlieri aWara erTiani saqarTvelosTvis’’</w:t>
      </w:r>
    </w:p>
    <w:p>
      <w:pPr>
        <w:pStyle w:val="Normal"/>
        <w:jc w:val="center"/>
        <w:rPr>
          <w:rFonts w:ascii="LitNusx" w:hAnsi="LitNusx" w:cs="LitNusx"/>
          <w:b/>
          <w:b/>
          <w:sz w:val="32"/>
          <w:szCs w:val="32"/>
        </w:rPr>
      </w:pPr>
      <w:r>
        <w:rPr>
          <w:rFonts w:cs="LitNusx" w:ascii="LitNusx" w:hAnsi="LitNusx"/>
          <w:b/>
          <w:sz w:val="32"/>
          <w:szCs w:val="32"/>
        </w:rPr>
      </w:r>
    </w:p>
    <w:p>
      <w:pPr>
        <w:pStyle w:val="Normal"/>
        <w:jc w:val="center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artiuli sia</w:t>
      </w:r>
    </w:p>
    <w:p>
      <w:pPr>
        <w:pStyle w:val="Normal"/>
        <w:jc w:val="center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jc w:val="center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jc w:val="center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</w:rPr>
        <w:t xml:space="preserve">1. verZaZe ilia _ 15.02.1968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olqi _ 79/2 baTum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samkurnalo saqm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cincqilaZe zurabi _ 6.07.1952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olqi _ 83/5  xelvaCau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reJisori, msaxiobi</w:t>
      </w:r>
    </w:p>
    <w:p>
      <w:pPr>
        <w:pStyle w:val="Normal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 xml:space="preserve">samuSao adgili _ S.rusTavelis sax. Teatrisa da kinos universiteti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docen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daviTaZe zaza _ 22.08.1961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samarTalmcodn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baTumis S. rusTavelis sax.saxelmwifo universite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gamoyenebiTi maTematikisa da informatikis kaTedris docen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basilaZe Teimurazi  _ 30.04.1951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olqi _ 83/6 xelvaCauri</w:t>
      </w:r>
    </w:p>
    <w:p>
      <w:pPr>
        <w:pStyle w:val="Normal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inJineri, maTematikosi</w:t>
      </w:r>
    </w:p>
    <w:p>
      <w:pPr>
        <w:pStyle w:val="Normal"/>
        <w:ind w:left="720" w:hanging="72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xelvaCauris raionis kaxabris Temis sakrebulo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gamgeblis moadgil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</w:tabs>
        <w:ind w:left="360" w:hanging="36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ServaSiZe manuCari _ 27.05.1930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msaxiob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q.baTumis saxelmwifo dramatuli Teat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msaxiob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doliZe Tamila _ 6.04.1963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filologi, pedagog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aWaris teleradiodepartamen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radios wamyvan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abaSiZe iakobi _ 15.06.1950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maTematikosi</w:t>
      </w:r>
    </w:p>
    <w:p>
      <w:pPr>
        <w:pStyle w:val="Normal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saqarTvelos soc.dazRvevis erTiani fondis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xelvaCauris raionuli ganyofileb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ufros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 xml:space="preserve">diasamiZe tarieli _ 19.11.1966 </w:t>
      </w:r>
    </w:p>
    <w:p>
      <w:pPr>
        <w:pStyle w:val="Normal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olqi _ 82/10 Suaxev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mgegmav-ekonomis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</w:tabs>
        <w:ind w:left="360" w:hanging="36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xinikaZe ednari _ 4.01.1966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 xml:space="preserve">olqi _ 81/3 qobuleTi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samrewvelo da samoqalaqo mSeneblob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eastAsia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0. volkovi irakli _ 13.06.1962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inJiner-mSenebel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1. CavleiSvili Tengizi _ 21.06.1954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profesia _ inJiner-mSenebel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statistikis xelvaCauris raionuli sammarTvelo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moadgile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2. beriZe rostomi _ 20.07.1961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olqi _ 80/8 qed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profesia _ ekonomis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samuSao adgili _ baTumis S. rusTavelis saxelobis saxelmwifo universite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</w:t>
      </w:r>
      <w:r>
        <w:rPr>
          <w:rFonts w:cs="LitNusx" w:ascii="LitNusx" w:hAnsi="LitNusx"/>
          <w:sz w:val="28"/>
          <w:szCs w:val="28"/>
        </w:rPr>
        <w:t>Tanamdeboba _ ufrosi maswavlebel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3. xinikaZe rezo _ 24.03.1960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olqi  _ 81/4 qobule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inJine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4. qaTamaZe xaTuna _ 12.11.1969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eqim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Tbilisis sax.samedicino universitet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Tanamdeboba _ aspirant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5. devriSaZe amirani _ 26.06.1959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ar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eastAsia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6. ruxaia aleqsandre _ 27.06.1985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diplomatiisa da saerTaSoriso urTierTobis istori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7. sxilaZe nana _ 11.07.1975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</w:t>
      </w:r>
      <w:r>
        <w:rPr>
          <w:rFonts w:cs="LitNusx" w:ascii="LitNusx" w:hAnsi="LitNusx"/>
          <w:sz w:val="28"/>
          <w:szCs w:val="28"/>
        </w:rPr>
        <w:t>profesia _ inglisuri filologi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 xml:space="preserve">samuSao adgili _ samecniero kvleviTi instituti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Tanamdeboba _ Tarjiman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8. verZaZe naile _ 28.05.1966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pedagog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liceumi ,,evro 2000’’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Tanamdeboba _ pedagog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19. gvianiZe manana _ 16.04.1965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ekonomika_samarTali</w:t>
      </w:r>
    </w:p>
    <w:p>
      <w:pPr>
        <w:pStyle w:val="Normal"/>
        <w:jc w:val="both"/>
        <w:rPr/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saqarTvelos soc. dazRvevis erTiani fondis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xelvaCauris raionuli ganyofileb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Tanamdeboba _ zonis inspeqtori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20. daviTaZe suliko _ 21.08.1961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ara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21. CavleiSvili rostomi _ 05.07.1978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samarTalmcodne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  <w:t>22. qaTamaZe goCa _ 01.12.1971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profesia _ teqnologi</w:t>
      </w:r>
    </w:p>
    <w:p>
      <w:pPr>
        <w:pStyle w:val="Normal"/>
        <w:jc w:val="both"/>
        <w:rPr>
          <w:rFonts w:ascii="LitNusx" w:hAnsi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</w:t>
      </w:r>
      <w:r>
        <w:rPr>
          <w:rFonts w:cs="LitNusx" w:ascii="LitNusx" w:hAnsi="LitNusx"/>
          <w:sz w:val="28"/>
          <w:szCs w:val="28"/>
        </w:rPr>
        <w:t>samuSao adgili _ umuSevari</w:t>
      </w:r>
    </w:p>
    <w:p>
      <w:pPr>
        <w:pStyle w:val="Normal"/>
        <w:jc w:val="both"/>
        <w:rPr>
          <w:rFonts w:ascii="LitNusx" w:hAnsi="LitNusx" w:eastAsia="LitNusx" w:cs="LitNusx"/>
          <w:sz w:val="28"/>
          <w:szCs w:val="28"/>
        </w:rPr>
      </w:pPr>
      <w:r>
        <w:rPr>
          <w:rFonts w:eastAsia="LitNusx" w:cs="LitNusx" w:ascii="LitNusx" w:hAnsi="LitNusx"/>
          <w:sz w:val="28"/>
          <w:szCs w:val="28"/>
        </w:rPr>
        <w:t xml:space="preserve">     </w:t>
      </w:r>
    </w:p>
    <w:p>
      <w:pPr>
        <w:pStyle w:val="Normal"/>
        <w:ind w:left="360" w:hanging="0"/>
        <w:jc w:val="both"/>
        <w:rPr>
          <w:rFonts w:ascii="LitNusx" w:hAnsi="LitNusx" w:cs="LitNusx"/>
          <w:sz w:val="28"/>
          <w:szCs w:val="28"/>
        </w:rPr>
      </w:pPr>
      <w:r>
        <w:rPr>
          <w:rFonts w:cs="LitNusx" w:ascii="LitNusx" w:hAnsi="LitNusx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440" w:footer="18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PGrigolia">
    <w:altName w:val="Courier New"/>
    <w:charset w:val="00"/>
    <w:family w:val="auto"/>
    <w:pitch w:val="variable"/>
  </w:font>
  <w:font w:name="SPLiteraturuly M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PDumbadze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tNusx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PGrigolia;Courier New" w:hAnsi="SPGrigolia;Courier New" w:cs="SPGrigolia;Courier New"/>
      <w:sz w:val="26"/>
      <w:lang w:val="ii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PLiteraturuly MT;Courier New" w:hAnsi="SPLiteraturuly MT;Courier New" w:cs="SPLiteraturuly MT;Courier New"/>
      <w:b/>
      <w:shadow/>
      <w:spacing w:val="42"/>
      <w:sz w:val="26"/>
      <w:lang w:val="ii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SPDumbadze;Courier New" w:hAnsi="SPDumbadze;Courier New" w:cs="SPDumbadze;Courier New"/>
      <w:sz w:val="26"/>
      <w:lang w:val="ii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214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8:00:00Z</dcterms:created>
  <dc:creator>George Zesashvili</dc:creator>
  <dc:description/>
  <cp:keywords/>
  <dc:language>en-US</dc:language>
  <cp:lastModifiedBy>PRESS</cp:lastModifiedBy>
  <cp:lastPrinted>2007-03-12T06:28:00Z</cp:lastPrinted>
  <dcterms:modified xsi:type="dcterms:W3CDTF">2007-02-02T18:28:00Z</dcterms:modified>
  <cp:revision>35</cp:revision>
  <dc:subject/>
  <dc:title>ÒÉÂÉÈÉ# ÓÉÀÛÉ</dc:title>
</cp:coreProperties>
</file>