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politikuri moZraoba ,,mrewveloba gadaarCens saqarTvelos’’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artiuli sia</w:t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oliZe rostomi _ 23.01.1939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79/1 baTu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aSi Temuri _ 20.06.195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olqi _ 81/3 qobul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teqnolog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aSi irakli _ 22.03.194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olqi _ 79/2 baTu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teqn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odisei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prezid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eferTelaZe irma _ 23.01.197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baTumis sax. umaRles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  </w:t>
      </w:r>
      <w:r>
        <w:rPr>
          <w:rFonts w:cs="LitNusx" w:ascii="LitNusx" w:hAnsi="LitNusx"/>
          <w:sz w:val="28"/>
          <w:szCs w:val="28"/>
        </w:rPr>
        <w:t>mravaldargovano kolej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xarazi amirani _ 20.10.1943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radio-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/sazogadoeba ,,baTumis rZis qarxan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sameTvalyureo sabWos Tavmjdomar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aSi mamuka _ 1.10.196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iasamiZe TevraTi _ 4.09.1944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,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individualuri mewarme, sasursaTo maRaz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qaTamaZe zurabi  _ 1.06.1944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2/10 Suaxev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laZe malxazi _ 15.03.1964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0/8 qed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fil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baTumis saxelmwifo universit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qarTuli literaturis kaTedris maswavl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arabiZe jambuli _  27.07.1966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0/7 qed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aqaraia koba _ 16.06.1968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eriZe gurami _ 9.03.1957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3/5 xelvaCau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iur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rTmelaZe Temuri _ 10.03.1960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4/12 xu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fil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aWaris avtonomiuri respublikis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   </w:t>
      </w:r>
      <w:r>
        <w:rPr>
          <w:rFonts w:cs="LitNusx" w:ascii="LitNusx" w:hAnsi="LitNusx"/>
          <w:sz w:val="28"/>
          <w:szCs w:val="28"/>
        </w:rPr>
        <w:t xml:space="preserve">jandacvis saministro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ganyofilebis ufr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urmaniZe ciala  _ 29.05.195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olqi _ 83/6 xelvaCau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,,mejiniswylis’’ sakredito kavSi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aRmasrulebeli direq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iraqiSvili arCili _ 7.11.1947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q. baTumis pirveli saavadmyof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abaSiZe gurami _ 11.05.1946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uristi,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s ,,inteleqtbankis’’ baTumis filia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mmarTv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gogitiZe jemali  _ 4.04.1964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2/9 Suaxev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grono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baSiZe goCa _ 21.12.197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eleqtr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s ,,inteleqtbankis’’ baTumis filia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molare-inkasa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rabuli Tea _ 28.02.1977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stor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wilosani Temuri _ 29.06.195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zooteqnik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rTmelaZe aslani _ 28.06.193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meqan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aWaris avtonomiuri respublikis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   </w:t>
      </w:r>
      <w:r>
        <w:rPr>
          <w:rFonts w:cs="LitNusx" w:ascii="LitNusx" w:hAnsi="LitNusx"/>
          <w:sz w:val="28"/>
          <w:szCs w:val="28"/>
        </w:rPr>
        <w:t>saxelmwifo resp. biblioTek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direqtoris moadgil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ZnelaZe levani _ 13.03.196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avtomobilebis meurneob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lorTqifaniZe megi _ 5.03.1978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lotb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iasamiZe nugzari _ 16.06.196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matros-motoristi, geografiu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aqarTvelos sazRvao departam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mezRvauri, matros-motor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kaxaZe kaxa _ 7.03.197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urist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 xml:space="preserve">samuSao adgili _ aWaris avtonomiuri respublikis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                </w:t>
      </w:r>
      <w:r>
        <w:rPr>
          <w:rFonts w:cs="LitNusx" w:ascii="LitNusx" w:hAnsi="LitNusx"/>
          <w:sz w:val="28"/>
          <w:szCs w:val="28"/>
        </w:rPr>
        <w:t>axalgazrduli departam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wamyvani special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raTaSvili gigla _ 1.06.1953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4/11 xu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filosof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inWaraZe vaJa  _ 25.10.1956</w:t>
      </w:r>
    </w:p>
    <w:p>
      <w:pPr>
        <w:pStyle w:val="Normal"/>
        <w:ind w:left="72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1/4 qobul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eqan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etreveli qeTino _ 2.10.194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q. goris ekonomiuri institu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labaZe lia _ 15.01.197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eqan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vaSakiZe avTandili _22 apri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teqn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ps ,,odisei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administrato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gamyreliZe manuCari _ 2.01.197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_avtoinJineri, saerTaSoriso samarTlis special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iasamiZe irakli _ 9.07.1977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miqautaZe besiki _ 16.08.1967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eqanik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satransporto firma ,,barvil jorjia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Tanamdeboba _ ufrosi talman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TurmaniZe nestani _ 7. 01.197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varSaniZe natalia _ 12.06.197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jixaSvili haqki _ 3.09.1963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  <w:r>
        <w:rPr>
          <w:rFonts w:cs="LitNusx" w:ascii="LitNusx" w:hAnsi="LitNusx"/>
          <w:sz w:val="28"/>
          <w:szCs w:val="28"/>
        </w:rPr>
        <w:t>samuSao adgili _ ind. mewarme ,,haqki jixaSvili’’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4:00Z</dcterms:created>
  <dc:creator>PRESS</dc:creator>
  <dc:description/>
  <cp:keywords/>
  <dc:language>en-US</dc:language>
  <cp:lastModifiedBy>PRESS</cp:lastModifiedBy>
  <dcterms:modified xsi:type="dcterms:W3CDTF">2007-01-30T22:32:00Z</dcterms:modified>
  <cp:revision>70</cp:revision>
  <dc:subject/>
  <dc:title/>
</cp:coreProperties>
</file>