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hanging="0"/>
        <w:jc w:val="center"/>
        <w:rPr>
          <w:rFonts w:ascii="LitNusx" w:hAnsi="LitNusx" w:cs="LitNusx"/>
          <w:sz w:val="32"/>
          <w:szCs w:val="32"/>
          <w:lang w:val="en-US"/>
        </w:rPr>
      </w:pPr>
      <w:r>
        <w:rPr>
          <w:rFonts w:cs="LitNusx" w:ascii="LitNusx" w:hAnsi="LitNusx"/>
          <w:sz w:val="32"/>
          <w:szCs w:val="32"/>
          <w:lang w:val="en-US"/>
        </w:rPr>
      </w:r>
    </w:p>
    <w:p>
      <w:pPr>
        <w:pStyle w:val="Normal"/>
        <w:ind w:left="180" w:hanging="0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saqarTvelos axali komunisturi partia</w:t>
      </w:r>
    </w:p>
    <w:p>
      <w:pPr>
        <w:pStyle w:val="Normal"/>
        <w:ind w:left="180" w:hanging="0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  <w:t>partiuli sia</w:t>
      </w:r>
    </w:p>
    <w:p>
      <w:pPr>
        <w:pStyle w:val="Normal"/>
        <w:ind w:left="180" w:hanging="0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center"/>
        <w:rPr>
          <w:rFonts w:ascii="LitNusx" w:hAnsi="LitNusx" w:cs="LitNusx"/>
          <w:sz w:val="32"/>
          <w:szCs w:val="32"/>
        </w:rPr>
      </w:pPr>
      <w:r>
        <w:rPr>
          <w:rFonts w:cs="LitNusx" w:ascii="LitNusx" w:hAnsi="LitNusx"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. daviTaZe anzori _ 12.10.1962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olqi _  79/2  baTum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politologi, inJiner-meqanikos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U_ saqarTvelos axali komunisturi partiis aWaris respubliku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            </w:t>
      </w:r>
      <w:r>
        <w:rPr>
          <w:rFonts w:cs="LitNusx" w:ascii="LitNusx" w:hAnsi="LitNusx"/>
          <w:sz w:val="28"/>
          <w:szCs w:val="28"/>
        </w:rPr>
        <w:t xml:space="preserve">komiteti                                           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komitetis pirveli mdivan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. gogitiZe iakobi _ 15.05.1939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xelvaCauris raionis qveda axlSenis saSualo skol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direqto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. beJaniZe nona _11.06.1967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rkinigzis transportis eleqtrofikacia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aWaris sasoflo sameurneo kulturebis sargavi masalebis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            </w:t>
      </w:r>
      <w:r>
        <w:rPr>
          <w:rFonts w:cs="LitNusx" w:ascii="LitNusx" w:hAnsi="LitNusx"/>
          <w:sz w:val="28"/>
          <w:szCs w:val="28"/>
        </w:rPr>
        <w:t xml:space="preserve">da   meTesleobis xarisxis sax. inspeqcia 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specialist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4. RaRaiSvili Tengizi  _ 23.02.1939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olqi _ 81/4  qobuleT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agronom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 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5. Serozia rusudani _ 29.11.1949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inJiner-mSenebel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gazeTi ,,socializmis gziT’’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pasuxismgebeli mdivan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6. TebiZe xemidi _ 10.12.1959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olqi _ 83/5  xelvaCau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qonelmcodne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 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7. CxaiZe aleqsandre _ 8.11.1970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geograf-istorikos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 xml:space="preserve">samuSao adgili  _ aWaris samuzeumo gaerTianeba 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mecnier-TanamSrome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8. xalvaSi Tengizi _ 03.03.1958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olqi _ 81/3  qobuleT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fizkulturul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qobuleTis bavSvTa sportuli skol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direqtoris moadgile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9. ciskaraZe avTandili _ 29.05.1936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inJiner-meqanikos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q. baTumis meqanikuri qarxan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samoqalaqo Tavdacvis Stabis ufros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10. meliqseTiani unani _ 11.07.1950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q. baTumis saRamos saSualo skol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pedagog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1. anTaZe daviTi _ 22.05.1923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pensione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2. memiSiSi ali _ 3.07.194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inJiner-mSenebel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13. fartenaZe amirani _ 17.11.1942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teqnikos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xelvaCauris kavSirgabmuloba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saxuri _ eleqtrikosi</w:t>
      </w:r>
    </w:p>
    <w:p>
      <w:pPr>
        <w:pStyle w:val="Normal"/>
        <w:ind w:left="180" w:hanging="0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14. zoiZe mixeili _ 05.05.192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geograf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pensione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15. ananiZe darejani _ 7.08.1964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maTematikos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16. ZoweniZe jumberi _ 10.03.1937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teqnolog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pensioneri</w:t>
      </w:r>
    </w:p>
    <w:p>
      <w:pPr>
        <w:pStyle w:val="Normal"/>
        <w:ind w:left="180" w:hanging="0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7. konceliZe jemali _ 12.07.1937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mZRo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8. qarTveliSvili Tamazi _ 3.06.194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qarTuli ena da literature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q. baTumis meriis sagzao sawarmo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muSa</w:t>
      </w:r>
    </w:p>
    <w:p>
      <w:pPr>
        <w:pStyle w:val="Normal"/>
        <w:ind w:left="180" w:hanging="0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9. ciskariZe Teimurazi _ 16.10.1964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gemis motorist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Sps ,,sandasufTaveba’’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kontrolio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0. ciskariZe ciala _ 20.06.1961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  <w:r>
        <w:rPr>
          <w:rFonts w:cs="LitNusx" w:ascii="LitNusx" w:hAnsi="LitNusx"/>
          <w:sz w:val="28"/>
          <w:szCs w:val="28"/>
        </w:rPr>
        <w:t>profesia _ saqonelmcodne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1. faRava akaki _ 10.03.1938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pensione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2. gurgeniZe Salva _ 5.05.1937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pensione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3. msxalaZe sulxani _ 5.05.1957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olqi _ 83/6  xelvaCau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istorikosi, pedagog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baTumis sax. universiteti da maxos saSualo skol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istoriis maswavlebe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4. daviTaZe sardioni _ 05.07.1947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olqi _ 82/10  Suaxev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agronomi, ekonomisti</w:t>
      </w:r>
    </w:p>
    <w:p>
      <w:pPr>
        <w:pStyle w:val="Normal"/>
        <w:ind w:left="180" w:hanging="0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25. dumbaZe jemali _ 4.05.1960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mZRo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26. veliaZe zurabi _ 14.06.1935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eleqtrik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pensione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7. CitaZe nazibrola _ 14.07.1951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maswavlebe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SarabiZeebis saSualo skol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direqtoris moadgile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28. avjiSvili ilarioni _ 6.02.1964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tele-SemkeTebe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29. zaqaraZe rolandi _ 25.05.1972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30. bolqvaZe medea _ 16.10.1964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ferSa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rexis ambulatoria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ferSal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LitNusx" w:ascii="LitNusx" w:hAnsi="LitNusx"/>
          <w:sz w:val="28"/>
          <w:szCs w:val="28"/>
        </w:rPr>
        <w:t>31. bajeliZe xuseini _ 19.03.1925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teqnologi</w:t>
      </w:r>
    </w:p>
    <w:p>
      <w:pPr>
        <w:pStyle w:val="Normal"/>
        <w:ind w:left="18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pensioneri</w:t>
      </w:r>
    </w:p>
    <w:p>
      <w:pPr>
        <w:pStyle w:val="Normal"/>
        <w:ind w:left="180" w:hanging="0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346" w:right="346" w:gutter="0" w:header="0" w:top="562" w:footer="187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PGrigolia">
    <w:altName w:val="Courier New"/>
    <w:charset w:val="00"/>
    <w:family w:val="auto"/>
    <w:pitch w:val="variable"/>
  </w:font>
  <w:font w:name="SPLiteraturuly M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Dumbadze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t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PGrigolia;Courier New" w:hAnsi="SPGrigolia;Courier New" w:cs="SPGrigolia;Courier New"/>
      <w:sz w:val="26"/>
      <w:lang w:val="ii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PLiteraturuly MT;Courier New" w:hAnsi="SPLiteraturuly MT;Courier New" w:cs="SPLiteraturuly MT;Courier New"/>
      <w:b/>
      <w:shadow/>
      <w:spacing w:val="42"/>
      <w:sz w:val="26"/>
      <w:lang w:val="ii-C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PDumbadze;Courier New" w:hAnsi="SPDumbadze;Courier New" w:cs="SPDumbadze;Courier New"/>
      <w:sz w:val="26"/>
      <w:lang w:val="ii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214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1:24:00Z</dcterms:created>
  <dc:creator>BATUMI</dc:creator>
  <dc:description/>
  <cp:keywords/>
  <dc:language>en-US</dc:language>
  <cp:lastModifiedBy>PRESS</cp:lastModifiedBy>
  <cp:lastPrinted>2004-06-10T23:51:00Z</cp:lastPrinted>
  <dcterms:modified xsi:type="dcterms:W3CDTF">2007-01-30T22:29:00Z</dcterms:modified>
  <cp:revision>87</cp:revision>
  <dc:subject/>
  <dc:title>ÒÉÂÉÈÉ ÍÏÌÄÒÉ ÓÉÀÛÉ</dc:title>
</cp:coreProperties>
</file>