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saqarTvelos leiboristuli (Sromis) partia</w:t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artiuli sia</w:t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urmaniZe Temuri _ 1.10.1952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79/2 baTumi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maTematik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baTumis me-17 saSualo skol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direqtoris moadgil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aviTaZe Temuri _ 15.07.1962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1/4 qobuleTi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filol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baTumis 21-e saSualo skol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qarTuli enisa da literaturis maswavl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umbaZe biZina _ 23.05.1967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3/6 xelvaCauri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mxatvar-dekora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fxakaZe Ffatima _ 16.09.1959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fiz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baTumis me-9 saSualo skol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 xml:space="preserve">baRaTuria anzori _ 12.07.1968 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79/1 baTumi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edoraZe henri _ 10.09.1970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inJine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eriZe arCili _ 30.07.1936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filol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gadamzadebis institu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meToduri kabinetis gamge</w:t>
      </w:r>
    </w:p>
    <w:p>
      <w:pPr>
        <w:pStyle w:val="Normal"/>
        <w:numPr>
          <w:ilvl w:val="0"/>
          <w:numId w:val="3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ginaZe amirani _ 10.04.1955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ind.mewarm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agrationi fati _ 4.08.1949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dawyebiTi ganaTleba da meTodik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 xml:space="preserve">samuSao adgili _ baTumis me-17 saSualo skola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maswavl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urmaniZe zurabi _ 28.07.1970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teqn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ind.mewarm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LitNusx" w:ascii="LitNusx" w:hAnsi="LitNusx"/>
          <w:sz w:val="28"/>
          <w:szCs w:val="28"/>
        </w:rPr>
        <w:t>SaraSiZe oTari _ 25.01.1942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maTematika, samrewvelo saqonelTmcodneoba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kvalifikaciis amaRlebisa da gadamzadebis baTumis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institut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kabinetis gamg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2. ustiaSvili roberti _ 9.04.1961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geograf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ind.mewarm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</w:t>
      </w:r>
    </w:p>
    <w:p>
      <w:pPr>
        <w:pStyle w:val="Normal"/>
        <w:ind w:left="27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13. baxtaZe nona _ 17.07.1976</w:t>
      </w:r>
    </w:p>
    <w:p>
      <w:pPr>
        <w:pStyle w:val="Normal"/>
        <w:tabs>
          <w:tab w:val="clear" w:pos="720"/>
          <w:tab w:val="left" w:pos="-270" w:leader="none"/>
        </w:tabs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dawyebiTi ganaTleb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  <w:r>
        <w:rPr>
          <w:rFonts w:cs="LitNusx" w:ascii="LitNusx" w:hAnsi="LitNusx"/>
          <w:sz w:val="28"/>
          <w:szCs w:val="28"/>
        </w:rPr>
        <w:t>samuSao adgili _ baTumis 39-e baga-baRiB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  <w:r>
        <w:rPr>
          <w:rFonts w:cs="LitNusx" w:ascii="LitNusx" w:hAnsi="LitNusx"/>
          <w:sz w:val="28"/>
          <w:szCs w:val="28"/>
        </w:rPr>
        <w:t>Tanamdeboba _ aRmzrd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ervaSiZe ekaterine _ 11.03.1979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dawyebiTi ganaTlebis pedagogika da meTodik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  <w:r>
        <w:rPr>
          <w:rFonts w:cs="LitNusx" w:ascii="LitNusx" w:hAnsi="LitNusx"/>
          <w:sz w:val="28"/>
          <w:szCs w:val="28"/>
        </w:rPr>
        <w:t>samuSao adgili _ baTumis me-17 saSualo skol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  <w:r>
        <w:rPr>
          <w:rFonts w:cs="LitNusx" w:ascii="LitNusx" w:hAnsi="LitNusx"/>
          <w:sz w:val="28"/>
          <w:szCs w:val="28"/>
        </w:rPr>
        <w:t>Tanamdeboba _ maswavl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daviTaZe noSrevani _ 27.12.1955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dawyebiTi ganaTleba da pedagogik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nakaSiZe marina _ 12.11.1955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samkervalo teqnologi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abaSiZe isaki _ 24.12.1975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 _ kerZo mewarm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janeliZe nunu _ 4.03.1954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biblioTek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baTumis me-17 saSualo skol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direqtoris moadgil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ind w:left="72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Sengelia rusiko _ 5.08.1954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buRalte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  <w:r>
        <w:rPr>
          <w:rFonts w:cs="LitNusx" w:ascii="LitNusx" w:hAnsi="LitNusx"/>
          <w:sz w:val="28"/>
          <w:szCs w:val="28"/>
        </w:rPr>
        <w:t xml:space="preserve">samuSao adgili _ baTumis me-18 baga-baRi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  <w:r>
        <w:rPr>
          <w:rFonts w:cs="LitNusx" w:ascii="LitNusx" w:hAnsi="LitNusx"/>
          <w:sz w:val="28"/>
          <w:szCs w:val="28"/>
        </w:rPr>
        <w:t>Tanamdeboba _ buRalte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63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imitraZe dodo _ 29.09.1959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fiz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ruseiSvili nanuli _ 26.04.1947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maTemat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630" w:hanging="27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qarcivaZe nargizi _ 11.02.1974</w:t>
      </w:r>
    </w:p>
    <w:p>
      <w:pPr>
        <w:pStyle w:val="Normal"/>
        <w:ind w:left="6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hanging="360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dumbaZe nargiz</w:t>
      </w:r>
      <w:r>
        <w:rPr>
          <w:rFonts w:cs="LitNusx" w:ascii="LitNusx" w:hAnsi="LitNusx"/>
          <w:sz w:val="32"/>
          <w:szCs w:val="32"/>
        </w:rPr>
        <w:t>i _ 23.03.1981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buRalter-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32"/>
          <w:szCs w:val="32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440" w:footer="18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PGrigolia">
    <w:altName w:val="Courier New"/>
    <w:charset w:val="00"/>
    <w:family w:val="auto"/>
    <w:pitch w:val="variable"/>
  </w:font>
  <w:font w:name="SPLiteraturuly M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PDumbadze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t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PGrigolia;Courier New" w:hAnsi="SPGrigolia;Courier New" w:cs="SPGrigolia;Courier New"/>
      <w:sz w:val="26"/>
      <w:lang w:val="ii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PLiteraturuly MT;Courier New" w:hAnsi="SPLiteraturuly MT;Courier New" w:cs="SPLiteraturuly MT;Courier New"/>
      <w:b/>
      <w:shadow/>
      <w:spacing w:val="42"/>
      <w:sz w:val="26"/>
      <w:lang w:val="ii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SPDumbadze;Courier New" w:hAnsi="SPDumbadze;Courier New" w:cs="SPDumbadze;Courier New"/>
      <w:sz w:val="26"/>
      <w:lang w:val="ii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214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0:21:00Z</dcterms:created>
  <dc:creator>George Zesashvili</dc:creator>
  <dc:description/>
  <cp:keywords/>
  <dc:language>en-US</dc:language>
  <cp:lastModifiedBy>PRESS</cp:lastModifiedBy>
  <cp:lastPrinted>2007-03-12T06:37:00Z</cp:lastPrinted>
  <dcterms:modified xsi:type="dcterms:W3CDTF">2007-01-30T22:36:00Z</dcterms:modified>
  <cp:revision>68</cp:revision>
  <dc:subject/>
  <dc:title>ÒÉÂÉÈÉ# ÓÉÀÛÉ</dc:title>
</cp:coreProperties>
</file>