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saqarTvelos erTiani komunisturi partia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 xml:space="preserve">partiuli sia </w:t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niZe Teimurazi _ 28.05.1959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79/2 baTum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nJiner-meqan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konceliZe zurabi _ 29.07.1953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urist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evzaZe ilia _ 1.03.1937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nelaZe SoTa _ 1.07.1932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xelvaCauris raionis axalsoflis saSualo skol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mulaZe nazi _ 28.01.197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nagervaZe mziuri _ 1.04.1968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ind w:left="360" w:hanging="0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xelvaCauris raioni, axalsoflis saSualo skol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urmaniZe merabi _ 16.02.195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Senebel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aqaraZe murmani _ 11.08.1964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eriZe Teimurazi _ 30.10.1956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rusuli ena da literatur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xaraZe oTari _ 4.07.1954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qobuleTis raionis sof.kvirikes saSualo skol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niZe jemali _ 29.04.196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eleqtromeqan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Renti SoTa _ 25.06.1927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fiz.aRzrdis maswavlebel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maxinjauris saxelmwifo gimnazi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mulaZe mindia _ 26.05.1978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samuSao adgili _ umuSevar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vaZe murmani _ 26.12.1947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eqanizato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kiZe Temuri _ 4.02.1957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eqanizato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orTulaZe givi _ 24.01.1952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nJiner-eleqtr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viTaZe mzia _ 24.04.1966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3/6 xelvaCau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qim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xelvaCauris raioni, gonios saSualo skol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qimiis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iasamiZe Teimurazi _ 4.12.1936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buRalte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baTumis navTobgadamamuSavebeli qarxan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muS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irkvaZe aleqsandre _ 11.02. 1943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ZRol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Warnalis arasruli saSualo skol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samxedro swavlebis xelmZRvan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keJeraZe mixeili _ 30.07.1944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uSi SoTa _ 19.02.1955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saqarTvelos aSihara-karates federacia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anamdeboba _ instru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akaraZe zurabi _ 6.05.195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futkaraZe domenti _ 12.09.1957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mrewvelobis buRalte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naniZe amirani _ 1.01.1964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politolog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viTaZe levani _ 17.08.1944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laZe suleimani _ 5.07.194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aqonelmcodne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vaZe Salva _ 10.04.1955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iqelaZe amirani _ 19.02.1965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stomatolog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18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45:00Z</dcterms:created>
  <dc:creator>BATUMI</dc:creator>
  <dc:description/>
  <cp:keywords/>
  <dc:language>en-US</dc:language>
  <cp:lastModifiedBy>PRESS</cp:lastModifiedBy>
  <cp:lastPrinted>2007-03-12T06:06:00Z</cp:lastPrinted>
  <dcterms:modified xsi:type="dcterms:W3CDTF">2007-01-30T22:33:00Z</dcterms:modified>
  <cp:revision>57</cp:revision>
  <dc:subject/>
  <dc:title>ÒÉÂÉÈÉ ÍÏÌÄÒÉ ÓÉÀÛÉ</dc:title>
</cp:coreProperties>
</file>