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#84/11 xulos saarCevno olqi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centri: sofel dekanaSvilebis sakrebulos administraciis Senoba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sofeli dekanaSvilebi</w:t>
      </w:r>
    </w:p>
    <w:p>
      <w:pPr>
        <w:pStyle w:val="Normal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 uCxos saarCevno ubani (yof. #5). centri: sofel uCxos administraciis Senoba. sof. uCxo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 ZirkvaZeebis saarCevno ubani (yof. #6). centri: sof. ZirkvaZeebis administraciis Senoba. sof. ZirkvaZeebi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3 diakoniZeebis saarCevno ubani (yof. #3). centri: sof. diakoniZeebis administraciis Senoba. sof. diakoniZeebi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4 dekanaSvilebis saarCevno ubani (yof. #9). centri: sof. dekanaSvilebis administraciis Senoba. sof. dekanaSvilebi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5 ganaxlebis saarCevno ubani (yof. #10). centri:  sof. ganaxlebis saS. skola. sof. ganaxleba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6 vaSlovanis saarCevno ubani (yof. #18). centri: sof. vaSlovanis administraciis Senoba. sof. vaSlovani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7 zeda vaSlovanis saarCevno ubani (yof .#19). centri: sof. zeda vaSlovanis saS. skola. sof. zeda vaSlovani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8 Caos saarCevno ubani (yof. #20). centri: sof. Caos administraciis Senoba. sof. Cao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9 Tagos saarCevno ubani (yof. #21). centri: sof. Tagos administraciis Senoba. sof. Tago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0 bakos saarCevno ubani (yof. #22). centri: sof. bakos administraciis Senoba. sof. bako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1 Txilvanis saarCevno ubani (yof. #23). centri: sof. Txilvanis saS. skola. sof. Txilvana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2 yinCauris saarCevno ubani (yof. #29). centri: sof. yinCauris sakrebulos Senoba. sof. yinCauri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3 Zmagulas saarCevno ubani (yof. #30). centri: sof. Zmagulas arasruli saS. skolis senoba. sof. Zmagula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4 faCxis saarCevno ubani (yof. #31). centri: sof. faCxis administraciis Senoba. sof. faCx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5 wablanis saarCevno ubani (yof.#32). centri: sof. wablanis administraciis Senoba. sof. wablani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6 kvatias saarCevno ubani (yof. #33). centri: sof. kvatias administraciis Senoba. sof. kvatia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7 fuSrukaulis saarCevno ubani (yof. #34). centri: sof. fuSrukaulis arasruli saS. skola. sof. fuSrukauli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8 raqvTis saarCevno ubani (yof. #35). centri: sof. raqvTis administraciuli Senoba. sof. raqvTa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9 vernebis saarCevno ubani (yof. #36). centri: sof. vernebis administraciis Senoba. sof.vernebi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0 xixaZiris saarCevno ubani (yof. #42). centri: sof. xixaZiris saS. skola. sof. xixaZiri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1 kaloTis saarCevno ubani (yof. #43). centri: sof. kaloTis administraciis Senoba. sof. kaloTa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2 skvanis saarCevno ubani (yof. #44). centri: sof. skvanis administraciis Senoba. sof. skvana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3 yiSlis saarCevno ubani (yof. #45). centri: sof. yiSlis arasruli saS. skola. sof. yiSla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4 TxilaZiris saarCevno ubani (yof. #8). centri: sof. TxilaZiris dawyebiTi skola. sof. TxilaZiri. sazRvrebi: TxilaZiri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5 qedlebis saarCevno ubani (yof. #7). centri: sof. qedlebis administraciis Senoba. sof. qedlebi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6 oqruaSvilebis saarCevno ubani (yof. #4). centri: sof. oqruaSvilebis administraciis Senoba. sof. oqruaSvileb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sectPr>
      <w:type w:val="nextPage"/>
      <w:pgSz w:w="11906" w:h="16838"/>
      <w:pgMar w:left="1152" w:right="1152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tNus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3:18:00Z</dcterms:created>
  <dc:creator>MUXRAN</dc:creator>
  <dc:description/>
  <cp:keywords/>
  <dc:language>en-US</dc:language>
  <cp:lastModifiedBy>LEVA</cp:lastModifiedBy>
  <dcterms:modified xsi:type="dcterms:W3CDTF">2007-03-30T13:06:00Z</dcterms:modified>
  <cp:revision>7</cp:revision>
  <dc:subject/>
  <dc:title/>
</cp:coreProperties>
</file>