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cs="LitNusx" w:ascii="LitNusx" w:hAnsi="LitNusx"/>
          <w:lang w:val="en-US"/>
        </w:rPr>
        <w:tab/>
      </w:r>
      <w:r>
        <w:rPr>
          <w:rFonts w:cs="LitNusx" w:ascii="LitNusx" w:hAnsi="LitNusx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#79/1 baTumis saarCevno olqi.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centri: sazRvao administacia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  <w:t>gogebaSvilis q. #60</w:t>
      </w:r>
    </w:p>
    <w:p>
      <w:pPr>
        <w:pStyle w:val="Normal"/>
        <w:jc w:val="center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rFonts w:ascii="LitNusx" w:hAnsi="LitNusx" w:cs="LitNusx"/>
          <w:b/>
          <w:b/>
          <w:bCs/>
          <w:iCs/>
          <w:sz w:val="28"/>
          <w:szCs w:val="28"/>
          <w:lang w:val="en-US"/>
        </w:rPr>
      </w:pPr>
      <w:r>
        <w:rPr>
          <w:rFonts w:cs="LitNusx" w:ascii="LitNusx" w:hAnsi="LitNusx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 saarCevno ubani. centri: klub baskos magidis CogburTis darbazi. z. gamasaxurdias q. #27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 saarCevno ubani. centri: Tojinebisa da mozard-mayurebelTa Teatri. m. abaSiZis gamziri #18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3 saarCevno ubani. centri: moswavle-axalgazrdobis sasaxle. k. gamsaxurdias q. #37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4 saarCevno ubani. centri: sanaosnos Senoba. SavSeTis q. #4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5 saarCevno ubani. centri: sastumro ,,medea.” ninoSvilis q. #1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6 saarCevno ubani. centri: mweralTa kavSiris Senoba. meliqiSvilis q. #21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7 saarCevno ubani. centri: ganaTlebis muSakTa respublikuri saxli. m. abaSiZis gamziri #49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8 saarCevno ubani. centri: pedagogiuri koleji. eras q. #19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9 saarCevno ubani. centri: bavSvTa poliknilika. baraTaSvilis q. #30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10 saarCevno ubani. centri: Sps ,,jorjeqsis” administaciuli Senoba. 26 maisis q. #1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1 saarCevno ubani (yof #51). centri: q. baTumis rusuli gimnazia. f. mefis q. #25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2 saarCevno ubani (yof #52). centri: #2 saSualo  skolis Senoba.   jinWaraZis   q. #19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3 saarCevno ubani (yof #49). centri: xanZarsawinaaRmdego sammarTvelos Senoba. 26 maisis q.#45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4 saarCevno ubani (yof #34). centri: Sps wyalgayvanilobisa da Tbomeurneobis trestis Senoba. wereTlis q. #2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5 saarCevno ubani (yof #56).  centri: aWaris a.r. onkologiuri centri.  puSkinis q. #118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6 saarCevno ubani (yof #35).  centri:  q. baTumis  #4 saSualo skola.  puSkinis q. #63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7 saarCevno ubani (yof #33). centri: meqanikuri qarxnis administraciuli  Senoba. g. brwyinvalis q. #9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8 saarCevno ubani (yof #48). centri: #23 saSualo skola. wereTlis q. #42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19 saarCevno ubani (yof #36). centri: #13 bavSvTa baRi. SafaTavas q. #42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0 saarCevno ubani (yof #39). centri: Sps ,,bakuri”-s administraciuli Senoba. parizis komunis q. #1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1 saarCevno ubani (yof #37). centri: aWaris xalxuri simReris da cekvis ansamblis kulturis saxli. maiakovskis q. #55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2 saarCevno ubani (yof #50). centri: sabavSvo baRi #11. sviSevskis q. #1.</w:t>
      </w:r>
    </w:p>
    <w:p>
      <w:pPr>
        <w:pStyle w:val="Normal"/>
        <w:jc w:val="both"/>
        <w:rPr/>
      </w:pPr>
      <w:r>
        <w:rPr>
          <w:rFonts w:cs="LitNusx" w:ascii="LitNusx" w:hAnsi="LitNusx"/>
          <w:sz w:val="28"/>
          <w:szCs w:val="28"/>
          <w:lang w:val="en-US"/>
        </w:rPr>
        <w:t>#23 saarCevno ubani (yof #38). centri: Sps ,,merani”-s administraciuli Senoba. TabukaSvilis q.#19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4 saarCevno ubani (yof #40). centri: Sps sazRvao teqsservisi. noneSvilis q. #61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5 saarCevno ubani (yof #41). centri: baTumis #17 saSualo skolis Senoba. noneSvilis q.#4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6 saarCevno ubani (yof #43). centri:  xelovnebis  institutis Senoba.  tbeTis q. #1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7 saarCevno ubani (yof #42). centri: baTumis #18 saSualo skolis Senoba. griSaSvilis q. #3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8 saarCevno ubani (yof #45). centri: q. baTumis #21 saSualo skola. Tamaris dasaxleba, saxli #30a.</w:t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>#29 saarCevno ubani (yof #57). centri: sabavSvo baRi #41. tbeTis Sesaxvevi #3a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  <w:tab/>
        <w:tab/>
      </w:r>
    </w:p>
    <w:p>
      <w:pPr>
        <w:pStyle w:val="Normal"/>
        <w:jc w:val="both"/>
        <w:rPr>
          <w:rFonts w:ascii="LitNusx" w:hAnsi="LitNusx" w:cs="LitNusx"/>
          <w:sz w:val="28"/>
          <w:szCs w:val="28"/>
          <w:lang w:val="en-US"/>
        </w:rPr>
      </w:pPr>
      <w:r>
        <w:rPr>
          <w:rFonts w:cs="LitNusx" w:ascii="LitNusx" w:hAnsi="LitNusx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18:00Z</dcterms:created>
  <dc:creator>MUXRAN</dc:creator>
  <dc:description/>
  <cp:keywords/>
  <dc:language>en-US</dc:language>
  <cp:lastModifiedBy>LEVA</cp:lastModifiedBy>
  <dcterms:modified xsi:type="dcterms:W3CDTF">2007-03-30T13:03:00Z</dcterms:modified>
  <cp:revision>13</cp:revision>
  <dc:subject/>
  <dc:title/>
</cp:coreProperties>
</file>