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82/10 Suaxevis saarCevno olqi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Semnaxveli salaros Senoba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daba Suaxevi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rusTavelis q. #20</w:t>
      </w:r>
    </w:p>
    <w:p>
      <w:pPr>
        <w:pStyle w:val="Normal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 takiZeebis saarCevno ubani (yof.#39). centri: takiZeebis arasruli saS. skolis Senoba. sof. takiZee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 Wvanis saarCevno ubani (yof.#38). centri: soflis sakrebulos Senoba. sof. Wvan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3 cxemlisis saarCevno ubani (yof.#40). centri: cxemlisis klub-kantoris Senoba. sof. cxmoris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4 Walis saarCevno ubani (yof.#41). centri: Walis klub-kantoris Senoba. sof. Wal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5 wyaroTis saarCevno ubani (yof.#42). centri: wyaroTis klub-kantoris Senoba. sof. wyaroT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6 axaldabis saarCevno ubani (yof.#43). centri: axaldabis klub-kantoris Senoba. sof. axalda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7 xabelaSvilebis saarCevno ubani (yof.#34). centri: xabelaSvilebis klub-kantoris Senoba. sof. xabelaSvileb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8 Janivris saarCevno ubani (yof.#33). centri: Janivris soflis sakrebulos Senoba. sof. Janivr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9 naRvarevis saarCevno ubani (yof.#35). centri: naRvarevis saS. skolis Senoba. sof. naRvarev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0 inwkirveTis saarCevno ubani (yof.#37). centri: saS. skolis Senoba. sof. inwkirveT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1 brilis saarCevno ubani (yof.#36). centri: brilis saS. skolis Senoba. sof. bril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2 zemoxevis saarCevno ubani (yof.#7). centri: zemoxevis arasruli saS. skolis Senob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3 vanis saarCevno ubani (yof.#8). centri: vanis arasruli saS. skolis Senoba. sof. vani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4 baraTaulis saarCevno ubani (yof.#5). centri: baraTaulis saS. skolis Senoba. sof. baraTaul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5 gomardulis saarCevno ubani (yof.#6). centri: gomardulis arasruli saS. skola. sof. gomardul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6 nigazeulis saarCevno ubani (yof.#14). centri: nigazeulis saS. skolis senoba. sof. nigazeuli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7 furtios saarCevno ubani (yof.#15). centri: furtios saS. skolis Senoba. sof. furtio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8 buTuraulis saarCevno ubani (yof.#17). centri: buTuraulis klub-kantoris Senoba. sof. buTurauli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9 neniiis saarCevno ubani (yof.#16). centri: neniis saS. skolis Senoba.</w:t>
      </w:r>
      <w:r>
        <w:rPr>
          <w:rFonts w:cs="LitNusx" w:ascii="LitNusx" w:hAnsi="LitNusx"/>
          <w:lang w:val="en-US"/>
        </w:rPr>
        <w:t xml:space="preserve"> </w:t>
      </w:r>
      <w:r>
        <w:rPr>
          <w:rFonts w:cs="LitNusx" w:ascii="LitNusx" w:hAnsi="LitNusx"/>
          <w:sz w:val="28"/>
          <w:szCs w:val="28"/>
          <w:lang w:val="en-US"/>
        </w:rPr>
        <w:t>sof. nenia</w:t>
      </w:r>
    </w:p>
    <w:sectPr>
      <w:type w:val="nextPage"/>
      <w:pgSz w:w="11906" w:h="16838"/>
      <w:pgMar w:left="1152" w:right="115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2:10:00Z</dcterms:created>
  <dc:creator>MUXRAN</dc:creator>
  <dc:description/>
  <cp:keywords/>
  <dc:language>en-US</dc:language>
  <cp:lastModifiedBy>LEVA</cp:lastModifiedBy>
  <dcterms:modified xsi:type="dcterms:W3CDTF">2007-03-30T13:05:00Z</dcterms:modified>
  <cp:revision>7</cp:revision>
  <dc:subject/>
  <dc:title/>
</cp:coreProperties>
</file>