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3/6 xelvaCauri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ayofacxovrebo momsaxurebis Senoba</w:t>
      </w:r>
    </w:p>
    <w:p>
      <w:pPr>
        <w:pStyle w:val="Normal"/>
        <w:jc w:val="center"/>
        <w:rPr/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daba xelvaCauri, aRmaSeneblis #19</w:t>
      </w:r>
    </w:p>
    <w:p>
      <w:pPr>
        <w:pStyle w:val="Normal"/>
        <w:jc w:val="center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Cais fabrikis  saarCevno ubani (yof.#1). centri: xelvaCauris Cais fabrik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samSeneblo trestis saarCevno ubani (yof.#2). centri: SarabiZeeb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kaxabris  saarCevno ubani (yof.#24). centri: kaxabris #2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mejiniswylis  saarCevno ubani (yof.#25). centri: yof. meurneob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kaxabris saarCevno ubani (yof.#26). centri: kaxabris #1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maxvilauris saarCevno ubani (yof.#27). centri: maxvilaur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zanaqiZeebis saarCevno ubani (yof.#28). centri: xelvaCaur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xelvaCauris saarCevno ubani (yof.#29). centri: xelvaCauris dawyebiTi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erges  saarCevno ubani (yof.#30). centri: erge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0 zeda joWos saarCevno ubani (yof.#31). centri: joWos dawyebiTi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maxos  saarCevno ubani (yof.#32). centri: administraciuli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Txilnaris saarCevno ubani (yof.#33). centri: Txilnaris sasoflo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zeda Txilnaris saarCevno ubani (yof.#34). centri: Txilnar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Warnalis saarCevno ubani (yof.#35). centri: Warnal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Txilnaris s/m  saarCevno ubani (yof.#36). centri: Txilnaris meurneobis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axalsoflis  saarCevno ubani (yof.#37). centri: axalsofl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avgias saarCevno ubani (yof.#38). centri: avgias dawyebiTi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gonios  saarCevno ubani (yof.#39). centri: gonios klu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agrofirma gonios  saarCevno ubani (yof.#40). centri: agrofirma gonio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0 sarfis saarCevno ubani (yof.#41). centri: sarf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1 aWariswylis  saarCevno ubani (yof.#42). centri: aWariswyl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2 kirnaTis saarCevno ubani (yof.#43). centri: kirna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3 maradidis  saarCevno ubani (yof.#44). centri: maradid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4 qedqedis saarCevno ubani (yof.#45). centri: qedqed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5 aWarisaRmarTis saarCevno ubani (yof.#46). centri: aWarisaRmar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6 qveda CxutuneTis  saarCevno ubani (yof.#47). centri: qveda Cxutune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7 CiquneTis  saarCevno ubani (yof.#48). centri: Ciqune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8 zeda CxutuneTis  saarCevno ubani (yof.#49). centri: zeda CxutuneTis saSualo sko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11:00Z</dcterms:created>
  <dc:creator>MUXRAN</dc:creator>
  <dc:description/>
  <cp:keywords/>
  <dc:language>en-US</dc:language>
  <cp:lastModifiedBy>PRESS</cp:lastModifiedBy>
  <dcterms:modified xsi:type="dcterms:W3CDTF">2007-01-27T08:15:00Z</dcterms:modified>
  <cp:revision>5</cp:revision>
  <dc:subject/>
  <dc:title/>
</cp:coreProperties>
</file>