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  <w:t>#82/9 Suaxevis saarCevno olqi</w:t>
      </w:r>
    </w:p>
    <w:p>
      <w:pPr>
        <w:pStyle w:val="Normal"/>
        <w:jc w:val="center"/>
        <w:rPr/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  <w:t>centri: Semnaxveli salaros Senoba</w:t>
      </w:r>
    </w:p>
    <w:p>
      <w:pPr>
        <w:pStyle w:val="Normal"/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  <w:t>daba Suaxevi rusTavelis q. #20</w:t>
      </w:r>
    </w:p>
    <w:p>
      <w:pPr>
        <w:pStyle w:val="Normal"/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</w:r>
    </w:p>
    <w:p>
      <w:pPr>
        <w:pStyle w:val="Normal"/>
        <w:jc w:val="center"/>
        <w:rPr>
          <w:rFonts w:ascii="LitNusx" w:hAnsi="LitNusx" w:cs="LitNusx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LitNusx" w:hAnsi="LitNusx" w:cs="LitNusx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 Suaxevis saarCevno ubani (yof.#1). centri: Suaxevis raionuli kulturis saxlis Senoba. daba Suaxev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 sxefis saarCevno ubani (yof.#2). centri: sxefis arasruli saS. skolis Senoba. sof. sxefi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3 dabaZvelis saarCevno ubani (yof.#3). centri: dabaZvelis sasoflo klubis senoba. sof. dabaZvel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4 CanCxalos saarCevno ubani (yof.#4). centri: CanCxalos saS. skolis Senoba. sof. CanCxalo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5 dRvanis saarCevno ubani (yof.#9). centri: dRvanis sasoflo klubis Senoba. sof. dRvan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6 qiZiniZeebis saarCevno ubani (yof.#10). centri: qiZiniZeebis saS. skola. sof. qiZiniZeebi.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7 lomanauris saarCevno ubani (yof.#11). centri: lomanauris sasoflo klubis Senoba. sof. qiZiniZeeb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8 goginauris saarCevno ubani (yof.#12). centri: goginauris saS. skolis Senoba. sof. goginaur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9 kviaxiZeebis saarCevno ubani (yof.#13). centri: kviaxiZeebis saS. skola. sof. kviaxiZeebi.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0 oladauris saarCevno ubani (yof.#18). centri: oladauris eTnografiuli muzeumis Senoba. sof. oladaur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1 papoSvilebis  saarCevno ubani (yof.#19). centri: papoSvilebis sasoflo klubis Senoba. sof. papoSvileb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2 maxalakiZeebis saarCevno ubani (yof.#20). centri: maxalakiZeebis sasoflo klubis Senoba. sof. maxalakiZeeb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3 mawyvalTis saarCevno ubani (yof.#21). centri: mawyvalTis sasoflo klubis Senoba. sof. mawyvalT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4 karapetis saarCevno ubani (yof.#22). centri: karapetis sasoflo klubis Senoba. sof. karapet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5 samoleTis saarCevno ubani (yof.#23). centri: samoleTis saS. skolis Senoba. sof. samoleT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6 cinareTis saarCevno ubani (yof.#24). centri: cinareTis saS. skolis Senoba. sof. cinareT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7 wablanis saarCevno ubani (yof.#25). centri: wablanis sasoflo klubis Senoba. sof. wablan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8 gogaZeebis saarCevno ubani (yof.#26). centri: gogaZeebis sasoflo klubis Senoba. sof. gogaZeeb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9 tbeTis saarCevno ubani (yof.#27). centri: tbeTis sasoflo klubis Senoba. sof. tbeTi.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20 jabniZeebis saarCevno ubani (yof.#28). centri: jabniZeebis saS. skolis Senoba. sof. jabniZeebi.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21 Subanis saarCevno ubani (yof.#29). centri: Subanis sasoflo klubis Senoba. sof. Suban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2 tomaSeTis saarCevno ubani (yof.#30). centri: tomaSeTis saS. skolis Senoba. sof. tomaSeTi.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23 darCiZeebis saarCevno ubani (yof.#31). centri: darCiZ</w:t>
      </w:r>
      <w:r>
        <w:rPr>
          <w:rFonts w:cs="LitNusx" w:ascii="LitNusx" w:hAnsi="LitNusx"/>
          <w:lang w:val="en-US"/>
        </w:rPr>
        <w:t xml:space="preserve">eebis </w:t>
      </w:r>
      <w:r>
        <w:rPr>
          <w:rFonts w:cs="LitNusx" w:ascii="LitNusx" w:hAnsi="LitNusx"/>
          <w:sz w:val="28"/>
          <w:szCs w:val="28"/>
          <w:lang w:val="en-US"/>
        </w:rPr>
        <w:t>sasoflo klubis Senoba. sof. darCiZeeb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4 kobalTis saarCevno ubani (yof.#32). centri: kobalTis saS. skolis Senob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</w:r>
    </w:p>
    <w:p>
      <w:pPr>
        <w:pStyle w:val="Normal"/>
        <w:jc w:val="both"/>
        <w:rPr>
          <w:rFonts w:ascii="LitNusx" w:hAnsi="LitNusx" w:cs="LitNusx"/>
          <w:lang w:val="en-US"/>
        </w:rPr>
      </w:pPr>
      <w:r>
        <w:rPr>
          <w:rFonts w:cs="LitNusx" w:ascii="LitNusx" w:hAnsi="LitNusx"/>
          <w:lang w:val="en-US"/>
        </w:rPr>
      </w:r>
    </w:p>
    <w:sectPr>
      <w:type w:val="nextPage"/>
      <w:pgSz w:w="11906" w:h="16838"/>
      <w:pgMar w:left="1152" w:right="1152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tNusx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22:09:00Z</dcterms:created>
  <dc:creator>MUXRAN</dc:creator>
  <dc:description/>
  <cp:keywords/>
  <dc:language>en-US</dc:language>
  <cp:lastModifiedBy>LEVA</cp:lastModifiedBy>
  <dcterms:modified xsi:type="dcterms:W3CDTF">2007-03-30T13:05:00Z</dcterms:modified>
  <cp:revision>9</cp:revision>
  <dc:subject/>
  <dc:title/>
</cp:coreProperties>
</file>